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Naprawa i legalizacja wodomierzy do wody zimnej w okresie 12 miesię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6.2026.T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prawa i legalizacja wodomierzy do wody zimnej w okresie 12 miesięcy.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czegółowy zakres usługi określa załącznik nr: 1A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A……………………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ZŁ BRUTTO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…..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…..…..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…………. r.</w:t>
        <w:tab/>
        <w:t>Podpisy uprawnionych osób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Naprawa i legalizacja wodomierzy do wody zimnej w okresie 12 miesię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6.2026.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napraw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kcesywnie w terminie do 30 dni od złożenia zamówienia przez platformę zakupową Open Nexus w okresie 12 miesięcy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Y: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zapytania ofertowego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 ………………………………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Naprawa i legalizacja wodomierzy do wody zimnej w okresie 12 miesię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6.2026.TK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(y)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Normal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.………….. r.</w:t>
        <w:tab/>
        <w:t>Podpisy uprawnionych osób …………………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0:00Z</dcterms:created>
  <dc:creator>Tomasz Kotowski</dc:creator>
  <dc:description/>
  <cp:keywords/>
  <dc:language>en-US</dc:language>
  <cp:lastModifiedBy>Tomasz Kotowski</cp:lastModifiedBy>
  <cp:lastPrinted>2022-01-07T08:07:00Z</cp:lastPrinted>
  <dcterms:modified xsi:type="dcterms:W3CDTF">2026-01-09T07:29:00Z</dcterms:modified>
  <cp:revision>68</cp:revision>
  <dc:subject/>
  <dc:title/>
</cp:coreProperties>
</file>